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989965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5522793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ї та внести відповідні зміни до Програми та місцевого бюджету: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ення книжкового фонду КЗ «Міські публічні бібліотеки» Житомирської міської ради на суму 200 тис.грн.;</w:t>
      </w:r>
    </w:p>
    <w:p>
      <w:pPr>
        <w:pStyle w:val="Style17"/>
        <w:numPr>
          <w:ilvl w:val="0"/>
          <w:numId w:val="2"/>
        </w:numPr>
        <w:spacing w:before="0" w:after="0"/>
        <w:ind w:left="0" w:firstLine="349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звукопідсилюючої апаратури у КЗ «Палац культури» Житомирської міської ради на суму 500,0 тис.грн.; </w:t>
      </w:r>
    </w:p>
    <w:p>
      <w:pPr>
        <w:pStyle w:val="Style17"/>
        <w:numPr>
          <w:ilvl w:val="0"/>
          <w:numId w:val="2"/>
        </w:numPr>
        <w:spacing w:before="0" w:after="0"/>
        <w:ind w:left="0" w:firstLine="349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а теплового лічильника в приміщенні філії-клубу «Соколова гора» КЗ «Палац культури» Житомирської міської ради за адресою: м. Житомир вул. Вілььский Шлях, 265 на суму 130,0 тис.грн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8:38:00Z</dcterms:modified>
  <cp:revision>103</cp:revision>
  <dc:subject/>
  <dc:title>УКРАЇНА</dc:title>
</cp:coreProperties>
</file>